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крытый урок по географ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МОУ «Гимназия» г. Сертолово Лихоманова Ю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Атмосферные вих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 (по дидактической цели)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ид урока (по виду деятельности): </w:t>
      </w:r>
      <w:r>
        <w:rPr>
          <w:rFonts w:cs="Times New Roman" w:ascii="Times New Roman" w:hAnsi="Times New Roman"/>
          <w:sz w:val="28"/>
          <w:szCs w:val="28"/>
        </w:rPr>
        <w:t>частично-поиск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ы организации учебной деятельности: </w:t>
      </w:r>
      <w:r>
        <w:rPr>
          <w:rFonts w:cs="Times New Roman" w:ascii="Times New Roman" w:hAnsi="Times New Roman"/>
          <w:sz w:val="28"/>
          <w:szCs w:val="28"/>
        </w:rPr>
        <w:t>фронтальная, индивидуальная, групповая.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постановка и решение учебной проблемы, беседа, самостоятельная работа, объяснение.  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понятия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тмосферный вихрь, циклон, антициклон, прогноз погоды, синоптическая карта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бные проблемы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51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я в содержании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проблема урок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т понятия теплый и холодный атмосферный фрон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т о прогнозе погоды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ставляется прогноз погоды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иноптических карт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медийный проектор, Домогацких Е.М., Алексеевский Н.И. География: учебник для 8 класса, тетрадь, презентация, раздаточный материал.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09"/>
        <w:gridCol w:w="2793"/>
        <w:gridCol w:w="2364"/>
        <w:gridCol w:w="2552"/>
        <w:gridCol w:w="2497"/>
      </w:tblGrid>
      <w:tr>
        <w:trPr/>
        <w:tc>
          <w:tcPr>
            <w:tcW w:w="15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 в 8классе </w:t>
            </w:r>
          </w:p>
        </w:tc>
      </w:tr>
      <w:tr>
        <w:trPr/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ная цел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ормировать устойчивый познавательный интерес к географ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ормировать умение ориентироваться в учебнике, находить, использовать и анализировать нужную информацию.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-дидактическая цель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-12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составлять по синоптической карте прогноз погоды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-12" w:leader="none"/>
                <w:tab w:val="left" w:pos="67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ятий «циклон», «антициклон»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. УУ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/самооценк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яет готовность к уроку, приветствует учеников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етствуют учите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домашнего задани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новых знаний, умений и навыков: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;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проблемы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. Работа на карточках. Характеристика атмосферных фронтов (Приложение 1)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ша работа на уроке будет оценена жетонами, которые мы подсчитаем в конце урока. 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основные климатообразующие факторы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происходит перемещение вм? Что такое ветер? 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фрагмента «Прогноз погоды»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 чем нам сказал диктор? Что значат фраза « на территории господствует антициклон»? и т.д.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формируются эти атмосферные вихри, и какие у них характеристики?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карточки с заданием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 варианты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учител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учител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проблемной ситуации: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жение гипотезы;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ипотезы;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окончательного реш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учител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атмосферных вихрей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2)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ятия циклон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новных показателей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следствия вращения Земли вокруг своей оси (сила Кориолиса)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ятия антициклон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новных показателей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е всех этих данных составляется прогноз погоды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колько точным он может быть?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данные нам еще необходимы для составления прогноза погоды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синоптической картой. Условные обозначения. 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 составления прогноза погоды для карты №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оспринимают гипотезу, комментируют е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характеристику циклона совместно с учителем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ют характеристики циклона и антициклоны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поняти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, пытаются самостоятельно выявить характерные признаки антициклона по аналогии с циклоном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ют + наводящие вопросы учител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арт различного содержани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ка составить прогноз погоды для карты №1 совместно с учителем, опираясь на полученные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учител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учител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о и применение найденного решени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давайте попробуем сами составить прогноз погоды по синоптической карте №2,3</w:t>
            </w:r>
          </w:p>
          <w:p>
            <w:pPr>
              <w:pStyle w:val="C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й прогноза погоды от каждой группы. Обсуждение с классом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ценка ответов групп с помощью смайлов.</w:t>
            </w:r>
          </w:p>
          <w:p>
            <w:pPr>
              <w:pStyle w:val="C0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аздаточным материалом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птическая карта №2,3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гноза погоды 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я учителя за работой в группах 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верка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ценк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и рефлекси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: познакомились с понятиями циклон и антициклон, разобрали их основные характеристики.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лись с синоптическими картами и потренировались составлять собственный прогноз погоды на основе имеющихся данных.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 п.14, выписать 2 отрывка из художественных произведений, в которых описывается циклональная или антициклональная погода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Если остается время)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бята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по очере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сказываются одним предложением, выбирая начало фразы на экране (приложение 3)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417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етоды: Постановка и решение учебной проблемы, беседа, самостоятельная работа, объяснение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атмосферных фронтов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ы сходств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ы различия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й фрон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й фрон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 обоих случаях взаимодейтсвуют теплый и холодный возду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й воздух более подвиже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_______________ воздух оказывается наверху, а холодный _________.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й воздух подтекает под теплый</w:t>
            </w:r>
          </w:p>
        </w:tc>
      </w:tr>
      <w:tr>
        <w:trPr>
          <w:trHeight w:val="9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падают _____________________________</w:t>
            </w:r>
          </w:p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хождения фронта наступает ________________________________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2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арактеристика атмосферных вихрей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2789" w:type="dxa"/>
        <w:jc w:val="left"/>
        <w:tblInd w:w="55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77"/>
        <w:gridCol w:w="3625"/>
        <w:gridCol w:w="4887"/>
      </w:tblGrid>
      <w:tr>
        <w:trPr>
          <w:trHeight w:val="953" w:hRule="atLeast"/>
        </w:trPr>
        <w:tc>
          <w:tcPr>
            <w:tcW w:w="4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знаки сравнения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иклоны</w:t>
            </w:r>
          </w:p>
        </w:tc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нтициклоны</w:t>
            </w:r>
          </w:p>
        </w:tc>
      </w:tr>
      <w:tr>
        <w:trPr>
          <w:trHeight w:val="464" w:hRule="atLeast"/>
        </w:trPr>
        <w:tc>
          <w:tcPr>
            <w:tcW w:w="4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направление ветра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4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ое движение воздуха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икальное движение воздуха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4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погоды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417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3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я узнал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о интересно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о трудно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ыполнял задания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нял, что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ерь я могу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чувствовал, что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иобрел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научился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еня получилось 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мог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опробую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я удивило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 дал мне для жизни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захотелось…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Синоптическая карта №1. </w:t>
      </w:r>
      <w:r>
        <w:rPr>
          <w:sz w:val="28"/>
          <w:szCs w:val="28"/>
          <w:shd w:fill="FFFFFF" w:val="clear"/>
        </w:rPr>
        <w:t>Карта погоды составлена на 14 марта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  <w:drawing>
          <wp:inline distT="0" distB="0" distL="0" distR="0">
            <wp:extent cx="5952490" cy="442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/>
      </w:pPr>
      <w:r>
        <w:rPr/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рта погоды составлена на 22 декабря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/>
        <w:drawing>
          <wp:inline distT="0" distB="0" distL="0" distR="0">
            <wp:extent cx="518414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: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рта погоды составлена на 27 апреля</w:t>
      </w:r>
    </w:p>
    <w:p>
      <w:pPr>
        <w:pStyle w:val="Style16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5963285" cy="442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 w:val="false"/>
      <w:suppressAutoHyphens w:val="true"/>
      <w:autoSpaceDE w:val="false"/>
      <w:spacing w:lineRule="auto" w:line="240" w:before="280" w:after="119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9:21:00Z</dcterms:created>
  <dc:creator>Истомина</dc:creator>
  <dc:description/>
  <cp:keywords/>
  <dc:language>en-US</dc:language>
  <cp:lastModifiedBy>учительская</cp:lastModifiedBy>
  <cp:lastPrinted>2019-02-12T16:49:00Z</cp:lastPrinted>
  <dcterms:modified xsi:type="dcterms:W3CDTF">2019-02-21T07:31:00Z</dcterms:modified>
  <cp:revision>27</cp:revision>
  <dc:subject/>
  <dc:title/>
</cp:coreProperties>
</file>