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крытый урок по географ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 МОУ «Гимназия» г. Сертолово Лихоманова Ю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Обращение Земли вокруг Солнц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ип урока (по дидактической цели):</w:t>
      </w:r>
      <w:r>
        <w:rPr>
          <w:rFonts w:cs="Times New Roman" w:ascii="Times New Roman" w:hAnsi="Times New Roman"/>
          <w:sz w:val="28"/>
          <w:szCs w:val="28"/>
        </w:rPr>
        <w:t xml:space="preserve"> урок изучения нов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ид урока (по виду деятельности): </w:t>
      </w:r>
      <w:r>
        <w:rPr>
          <w:rFonts w:cs="Times New Roman" w:ascii="Times New Roman" w:hAnsi="Times New Roman"/>
          <w:sz w:val="28"/>
          <w:szCs w:val="28"/>
        </w:rPr>
        <w:t>частично-поисков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ормы организации учебной деятельности: </w:t>
      </w:r>
      <w:r>
        <w:rPr>
          <w:rFonts w:cs="Times New Roman" w:ascii="Times New Roman" w:hAnsi="Times New Roman"/>
          <w:sz w:val="28"/>
          <w:szCs w:val="28"/>
        </w:rPr>
        <w:t>фронтальная, индивидуальная, парная.</w:t>
      </w:r>
    </w:p>
    <w:p>
      <w:pPr>
        <w:pStyle w:val="Style15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постановка и решение учебной проблемы, беседа, наглядный,  самостоятельная работа, объяснение.  </w:t>
      </w:r>
    </w:p>
    <w:p>
      <w:pPr>
        <w:pStyle w:val="Style15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бные проблемы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речия в содержании ур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проблема уро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ют осевое вращение Земли и его следствия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ют о шарообразности Зем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следствия вращения Земли вокруг Солнца</w:t>
            </w:r>
          </w:p>
        </w:tc>
      </w:tr>
    </w:tbl>
    <w:p>
      <w:pPr>
        <w:pStyle w:val="Style16"/>
        <w:spacing w:before="0" w:after="0"/>
        <w:ind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мультимедийный проектор, карта полушарий, учебник География. Землеведение 5-6 класс учебник В.П.Дронов, Л.Е.Савельева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дательство «Дрофа», тетрадь, презентация.</w:t>
      </w:r>
    </w:p>
    <w:p>
      <w:pPr>
        <w:pStyle w:val="Style15"/>
        <w:tabs>
          <w:tab w:val="clear" w:pos="708"/>
          <w:tab w:val="left" w:pos="417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409"/>
        <w:gridCol w:w="2793"/>
        <w:gridCol w:w="2364"/>
        <w:gridCol w:w="2410"/>
        <w:gridCol w:w="2639"/>
      </w:tblGrid>
      <w:tr>
        <w:trPr/>
        <w:tc>
          <w:tcPr>
            <w:tcW w:w="15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 в 5-1 классе «»</w:t>
            </w:r>
          </w:p>
        </w:tc>
      </w:tr>
      <w:tr>
        <w:trPr/>
        <w:tc>
          <w:tcPr>
            <w:tcW w:w="7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ная цель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ировать устойчивый познавательный интерес к географи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ировать умение ориентироваться в учебнике, находить и использовать нужную информацию.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-дидактическая цель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67" w:leader="none"/>
              </w:tabs>
              <w:spacing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Формирование представлений и знаний учащихся о вращении земли и следствий обращения вокруг солнца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обучения*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. УУД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оценки/самооценки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эта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яет готовность к уроку, приветствует учеников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ветствуют учи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новых знаний, умений и навыков: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;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блемной ситуации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ой проблемы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ой проблемы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задает вопросы: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те, какую форму имеет наша планета?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планета расположена ближе всех к Солнцу?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место по удаленности от Солнца занимает Земля?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едлагает сформулировать тему урока, отгадав загадку: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i/>
                <w:i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Земля вращается, вращается, вращается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i/>
                <w:i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И на Земле вдруг представление начинается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i/>
                <w:i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На сцене в свой черёд артисты появляются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i/>
                <w:i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И выступление каждого артиста отличается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i/>
                <w:i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Один, в костюме рыжем, слёзы льёт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i/>
                <w:i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Другой, в одежде белой, снег метёт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i/>
                <w:i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По воле третьего подснежник расцветает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  <w:t>Ну а четвёртый ярким солнцем согревает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i/>
                <w:i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Как вы думаете, почему происходит смена времен года?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Если бы Земля была ближе (дальше) от Солнца, что изменилось бы?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Если бы Земля двигалась по орбите медленнее (быстрее), что изменилось в этом случае?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очему каждый четвертый год на Земле на одни сутки длиннее трех предыдущих?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а тема нашего урока и что мы должны изучить?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твечают на вопросы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формулируют тему и цель урока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я учителя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я учителя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проблемной ситуации: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вижение гипотезы;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гипотезы;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окончательного реш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кое время Земля делает полный оборот вокруг Солнца? Найдите ответ в учебнике на стр. 36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  <w:t>Объясните откуда получается високосный год?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се знают о том, что на нашей планете наблюдается смена времен года. Это происходит из-за того, что при обращении вокруг Солнца ось вращения Земли сохраняет постоянный наклон.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ему равен наклон земной оси? 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сь изменяет своё положение?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динаков ли угол, под которым падает солнечный свет по временам года?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  <w:t>Работа с рисунком 28 на стр. 37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выслушивает ответы учеников, корректирует.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воспринимают гипотезу.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 гипотезу – слушают учителя, читают текст параграфа, выписывают необходимые термины и понятия.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исунку определяют степень освещенности полушарий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зачитывают выписанное в тетра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ательство и применение найденного решения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олнение таблицы «Географические следствия вращения Земли вокруг Солнца» 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яют таблицу с помощью текста учебника (стр. 37-38)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проверка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и рефлексия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едлагает проверить, достигнута ли цель урока.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ите географические следствия вращения Земли вокруг Солнца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амостоятельная работа.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задает домашнее задание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отвечают на вопросы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самостоятельную работу в тетрадях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енная работа с взаимопроверкой </w:t>
            </w:r>
          </w:p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417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Методы: Постановка и решение учебной проблемы, беседа, самостоятельная работа, объяснение</w:t>
      </w:r>
    </w:p>
    <w:p>
      <w:pPr>
        <w:pStyle w:val="Style15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 №1</w:t>
      </w:r>
    </w:p>
    <w:p>
      <w:pPr>
        <w:pStyle w:val="Style15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/>
      </w:pPr>
      <w:r>
        <w:rPr/>
        <w:t>Таблица «Географические следствия вращения Земли вокруг Солнца»</w:t>
      </w:r>
    </w:p>
    <w:tbl>
      <w:tblPr>
        <w:tblW w:w="11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родолжительности дня и ноч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июн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летнего солнцестоя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ч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декабр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имнего солнцестоя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ч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мар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весеннего равноденств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=ноч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сентябр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осеннего равноденств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170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=ночь</w:t>
            </w:r>
          </w:p>
        </w:tc>
      </w:tr>
    </w:tbl>
    <w:p>
      <w:pPr>
        <w:pStyle w:val="Style15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мостоятельная работа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Полный оборот вокруг своей оси Земля совершает за</w:t>
        <w:br/>
        <w:t>а) 12часов б) 24 часа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В каком направлении происходит вращение земли вокруг своей оси</w:t>
        <w:br/>
        <w:t>а) с востока на запад б) с запада на восток в) с севера на юг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Движение Земли вокруг Солнца приводит к смене</w:t>
        <w:br/>
        <w:t>а) времен года б) дня и ночи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В каком районе Земли не происходит смены времен года?</w:t>
        <w:br/>
        <w:t>а) на северном полюсе б) на экваторе в) на южном полюсе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5.Сколько дней в високосном году?</w:t>
        <w:br/>
        <w:t>а) 365 б) 366 в) 367</w:t>
      </w:r>
    </w:p>
    <w:p>
      <w:pPr>
        <w:pStyle w:val="Style15"/>
        <w:tabs>
          <w:tab w:val="clear" w:pos="708"/>
          <w:tab w:val="left" w:pos="4170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widowControl w:val="false"/>
      <w:suppressAutoHyphens w:val="true"/>
      <w:autoSpaceDE w:val="false"/>
      <w:spacing w:lineRule="auto" w:line="240" w:before="280" w:after="119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7:56:00Z</dcterms:created>
  <dc:creator>Истомина</dc:creator>
  <dc:description/>
  <cp:keywords/>
  <dc:language>en-US</dc:language>
  <cp:lastModifiedBy>учительская</cp:lastModifiedBy>
  <cp:lastPrinted>2015-10-12T13:04:00Z</cp:lastPrinted>
  <dcterms:modified xsi:type="dcterms:W3CDTF">2019-02-21T07:29:00Z</dcterms:modified>
  <cp:revision>10</cp:revision>
  <dc:subject/>
  <dc:title/>
</cp:coreProperties>
</file>